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6737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Планируемые предметные  результаты :</w:t>
      </w:r>
    </w:p>
    <w:p>
      <w:pPr>
        <w:pStyle w:val="Normal"/>
        <w:ind w:firstLine="720"/>
        <w:jc w:val="both"/>
        <w:rPr/>
      </w:pPr>
      <w:r>
        <w:rPr/>
        <w:tab/>
        <w:tab/>
      </w:r>
    </w:p>
    <w:p>
      <w:pPr>
        <w:pStyle w:val="Normal"/>
        <w:ind w:firstLine="720"/>
        <w:jc w:val="both"/>
        <w:rPr/>
      </w:pPr>
      <w:r>
        <w:rPr/>
        <w:t>а) формирование представлений о географ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ind w:firstLine="720"/>
        <w:jc w:val="both"/>
        <w:rPr/>
      </w:pPr>
      <w:r>
        <w:rPr/>
        <w:t>б)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ё экологических параметров;</w:t>
      </w:r>
    </w:p>
    <w:p>
      <w:pPr>
        <w:pStyle w:val="Normal"/>
        <w:ind w:firstLine="720"/>
        <w:jc w:val="both"/>
        <w:rPr/>
      </w:pPr>
      <w:r>
        <w:rPr/>
        <w:t>в) 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Normal"/>
        <w:ind w:firstLine="720"/>
        <w:jc w:val="both"/>
        <w:rPr/>
      </w:pPr>
      <w:r>
        <w:rPr/>
        <w:t>6)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ind w:firstLine="708"/>
        <w:jc w:val="both"/>
        <w:rPr/>
      </w:pPr>
      <w:r>
        <w:rPr/>
        <w:t>г) 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ind w:firstLine="720"/>
        <w:jc w:val="both"/>
        <w:rPr/>
      </w:pPr>
      <w:r>
        <w:rPr/>
        <w:t>д)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0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050" w:leader="none"/>
        </w:tabs>
        <w:outlineLvl w:val="0"/>
        <w:rPr/>
      </w:pPr>
      <w:r>
        <w:rPr/>
        <w:t xml:space="preserve">         </w:t>
      </w:r>
      <w:r>
        <w:rPr/>
        <w:t>Содержание учебного предм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050" w:leader="none"/>
        </w:tabs>
        <w:ind w:left="708" w:hanging="0"/>
        <w:outlineLvl w:val="0"/>
        <w:rPr/>
      </w:pPr>
      <w:r>
        <w:rPr/>
        <w:t>Раздел 2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>Региональная  характеристика  мира – 34ч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>Учащиеся должны: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>1.</w:t>
        <w:tab/>
        <w:t>Называть и показывать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 xml:space="preserve">-государства разного типа, их столицы, крупнейшие промышленные, финансо –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 xml:space="preserve">  вые и культурные центры мира;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>- примеры старопромышленных районов мира и районов нового освоения;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>- основные формы международных экономических отношений;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 xml:space="preserve">- основные средства и методы получения и фиксирования географической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 xml:space="preserve">  информации;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>- основные формы правления и государственного устройства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>2.  Определять (измерять):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>- уровень экономического развития разных стран;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 xml:space="preserve">- географические карты, таблицы и другие материалы школьного учебника и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 xml:space="preserve">   атласа, необходимые для составления географических характеристик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>3.Характеризовать (описывать):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 xml:space="preserve">      - страны мира их группы: экономико- географическое положение, оценка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 xml:space="preserve">   природно – ресурсного потенциала, особенности населения и хозяйства,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 xml:space="preserve">   крупнейшие города, экологическую обстановку, источники загрязнения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 xml:space="preserve">   окружающей среды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 xml:space="preserve">-  мировые экономические связи, экономическая интеграция стран мира,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 xml:space="preserve">    Роль транснациональных корпораций и банков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>4. Объяснять: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>-  особенности состава, структуры и специализации хозяйства отдельных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 xml:space="preserve">   территорий и стран мира;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 xml:space="preserve">-  возникновение и обострение глобальных проблем человечества, их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 xml:space="preserve">    взаимосвязь;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>-   экологические ситуации отдельных территорий и стран мира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>5.  Прогнозировать: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>-  темпы роста народонаселения Земли в целом и в отдельных регионах мира;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>-  основные направления антропогенного воздействия на природную среду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rPr/>
      </w:pPr>
      <w:r>
        <w:rPr/>
        <w:tab/>
        <w:tab/>
        <w:tab/>
        <w:t xml:space="preserve">   в современном мире.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 xml:space="preserve">          </w:t>
      </w:r>
      <w:r>
        <w:rPr/>
        <w:t>Тема 1. Зарубежная Европа – 7ч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«Визитная карточка» региона.  Географическая карта зарубежной Европы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 xml:space="preserve">Общая характеристика региона. Политическая карта. Природные условия и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ресурсы. Население. Традиции культуры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 xml:space="preserve">   </w:t>
      </w:r>
      <w:r>
        <w:rPr/>
        <w:tab/>
        <w:tab/>
        <w:t>Тема  2.  Зарубежная  Азия – 10ч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 xml:space="preserve">«Визитная карточка» региона.  Общая  характеристика региона.  Политическая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карта.  Природные условия и ресурсы. Население. Сложность этнического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состава. Зарубежная Азия – родина мировых религий. Традиции культуры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Основные типы сельского хозяйства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>Тема 3.  Африка – 3ч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«Визитная карточка» региона. Географическая картина Африки. Общая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 xml:space="preserve">характеристика региона. Политическая карта.  Особенности государственного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 xml:space="preserve">строя. Природные условия и ресурсы как важнейшая предпосылка экономи -       </w:t>
        <w:tab/>
        <w:tab/>
        <w:t xml:space="preserve">ческого развития стран Африки. Население: «демографический взрыв» и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>связанные с ним проблемы. Хозяйство: место Африки в мировом хозяйстве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>ЮАР – единственное экономически  развитое государство Африки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ab/>
        <w:t>Тема 4.  Северная Америка – 6ч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>«Визитная карточка» региона. Географическая картина Северной Америки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>США и Канада. Территория, границы, положение. Государственный строй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>Население. Традиции культуры. Урбанизация. Хозяйство. Транспорт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>Макрорегионы США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ab/>
        <w:t>Тема 5.  Латинская Америка – 4ч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firstLine="132"/>
        <w:rPr/>
      </w:pPr>
      <w:r>
        <w:rPr/>
        <w:tab/>
        <w:t>«Визитная карточка» региона. Географическая картина Латинской Америки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 xml:space="preserve">Общая характеристика региона. Политическая карта. Природные условия и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 xml:space="preserve">ресурсы.  Население: типы воспроизводства. Хозяйство: современный уровень 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и структура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>Тема 6.  Глобальные проблемы – 4ч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Понятие о глобальных проблемах. Проблема войны и мира: новые аспекты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Экологические проблемы. Демографическая проблема и пути её решения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Продовольственная проблема. Проблема использования Мирового океана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>Взаимосвязь глобальных проблем.</w:t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50" w:leader="none"/>
        </w:tabs>
        <w:ind w:left="708" w:hanging="0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left="1080" w:right="1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 Календарно – тематический  план</w:t>
      </w:r>
    </w:p>
    <w:p>
      <w:pPr>
        <w:pStyle w:val="Normal"/>
        <w:jc w:val="center"/>
        <w:rPr/>
      </w:pPr>
      <w:r>
        <w:rPr/>
        <w:t>курса   географии  11  класса   34  часа  ( один  час  в  неделю)</w:t>
      </w:r>
    </w:p>
    <w:p>
      <w:pPr>
        <w:pStyle w:val="Normal"/>
        <w:jc w:val="center"/>
        <w:rPr/>
      </w:pPr>
      <w:r>
        <w:rPr/>
        <w:t>по  учебнику  ВП  Максаковского</w:t>
      </w:r>
    </w:p>
    <w:p>
      <w:pPr>
        <w:pStyle w:val="Normal"/>
        <w:jc w:val="center"/>
        <w:rPr/>
      </w:pPr>
      <w:r>
        <w:rPr/>
        <w:t>«  Экономическая  и  социальная  география»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03"/>
        <w:gridCol w:w="1487"/>
        <w:gridCol w:w="1299"/>
        <w:gridCol w:w="1524"/>
        <w:gridCol w:w="1302"/>
        <w:gridCol w:w="1138"/>
      </w:tblGrid>
      <w:tr>
        <w:trPr>
          <w:trHeight w:val="5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разделов и тем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нят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амос-тоятель-ной работы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занятия</w:t>
            </w:r>
          </w:p>
        </w:tc>
      </w:tr>
      <w:tr>
        <w:trPr>
          <w:trHeight w:val="2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-</w:t>
            </w:r>
          </w:p>
          <w:p>
            <w:pPr>
              <w:pStyle w:val="Normal"/>
              <w:rPr/>
            </w:pPr>
            <w:r>
              <w:rPr/>
              <w:t>руем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ческ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Региональная географ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ма 1 Зарубежная Европ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и природные  ресурсы Зарубежной Европ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а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арубежной Европы</w:t>
            </w:r>
          </w:p>
          <w:p>
            <w:pPr>
              <w:pStyle w:val="Normal"/>
              <w:rPr/>
            </w:pPr>
            <w:r>
              <w:rPr/>
              <w:t>Характеристика хозяйств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озяйств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озяйства.  Географический рисунок расселения и хозяйств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страны Европ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ы и страны Зарубежной Европы. ФР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зачёт по теме: Зарубежная Европ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ма 2. Зарубежная Аз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а Азии в современном мир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стран Аз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: территория, границы, населени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Японии на пути в  21 век. ПР №1  Международные экономические связи Япон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а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индустриальные страны Аз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го – Западной и Западной Аз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ёт по теме: Государства Зарубежной Аз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Оке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ма 3 Африк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 в современном мир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Африки на субрегион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 – африканская  республик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ма 4.  Северная Америк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СШ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СШ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.№2  Сравнительная характе – ристика макрорегионов СШ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а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Канад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: Северная Америк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ма 5.  Латинская Америк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регион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стран Латинской Америк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 № 3.  Сравнительная  характеристика двух стран Латинской Америк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ма 6. Глобальные проблемы человечеств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 21 век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ёт по теме: «Региональная геогра-фия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17:00Z</dcterms:created>
  <dc:creator>admin</dc:creator>
  <dc:description/>
  <cp:keywords/>
  <dc:language>en-US</dc:language>
  <cp:lastModifiedBy>shcool</cp:lastModifiedBy>
  <cp:lastPrinted>2016-10-17T12:18:00Z</cp:lastPrinted>
  <dcterms:modified xsi:type="dcterms:W3CDTF">2024-09-17T08:47:00Z</dcterms:modified>
  <cp:revision>5</cp:revision>
  <dc:subject/>
  <dc:title>Программа 11кл</dc:title>
</cp:coreProperties>
</file>